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Preformat"/>
              <w:bidi w:val="0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Pre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Правительства Ставропольского края</w:t>
            </w:r>
          </w:p>
          <w:p>
            <w:pPr>
              <w:pStyle w:val="Preformat"/>
              <w:bidi w:val="0"/>
              <w:spacing w:lineRule="exact" w:line="240"/>
              <w:ind w:left="-250" w:firstLine="2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uppressAutoHyphens w:val="false"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в постановление Правительства Ставропольского края </w:t>
        <w:br/>
        <w:t>от 18 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p>
      <w:pPr>
        <w:pStyle w:val="Heading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заголовке цифры «2005» заменить цифрами «2007».</w:t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амбулу изложить в следующей редакции:</w:t>
      </w:r>
    </w:p>
    <w:p>
      <w:pPr>
        <w:pStyle w:val="ConsPlusNormal"/>
        <w:suppressAutoHyphens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целях обеспечения реализации пункта 39 статьи 6 Закона Ставропольского края «О бюджетном процессе в Ставропольском крае» и части 2 статьи 5 Закона Ставропольского края «Об управлении и распоряжении имущественными объектами государственной собственности Ставропольского края» Правительство Ставропольского края постановляет:»</w:t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ах 1 и 2 цифры «2005» заменить цифрами «2007».</w:t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, изложить в редакции согласно приложению к настоящим Изменениям.</w:t>
      </w:r>
    </w:p>
    <w:p>
      <w:pPr>
        <w:pStyle w:val="Normal"/>
        <w:spacing w:lineRule="atLeast" w:line="20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ложении о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заголовке и пункте 1 цифры «2005» заменить цифрами «2007».</w:t>
      </w:r>
    </w:p>
    <w:p>
      <w:pPr>
        <w:pStyle w:val="Normal"/>
        <w:spacing w:lineRule="atLeast" w:line="20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абзаце третьем пункта 4 слова «и архитектуры Ставропольского края (далее – министерство строительства края)» заменить словами «, архитектуры и жилищно-коммунального хозяйства Ставропольского края (далее – минстрой края)».</w:t>
      </w:r>
    </w:p>
    <w:p>
      <w:pPr>
        <w:pStyle w:val="Normal"/>
        <w:spacing w:lineRule="atLeast" w:line="20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пункте 15 слова «министерство строительства» заменить словом «минстрой».</w:t>
      </w:r>
    </w:p>
    <w:p>
      <w:pPr>
        <w:pStyle w:val="Normal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>5.4. В пункте 16 слова «министерством строительства» заменить словом «минстроем».</w:t>
      </w:r>
    </w:p>
    <w:p>
      <w:pPr>
        <w:pStyle w:val="Normal"/>
        <w:spacing w:lineRule="atLeast" w:line="20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>6. В Порядке определения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 (далее – Порядок):</w:t>
      </w:r>
    </w:p>
    <w:p>
      <w:pPr>
        <w:pStyle w:val="Normal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>6.1. В заголовке, пункте 1, абзаце первом пункта 3, абзацах втором и пятом пункта 5 цифры «2005» заменить цифрами «2007».</w:t>
      </w:r>
    </w:p>
    <w:p>
      <w:pPr>
        <w:pStyle w:val="Normal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>6.2. В пункте 11 слова «и архитектуры» заменить словами «, архитектуры и жилищно-коммунального хозяйства».</w:t>
      </w:r>
    </w:p>
    <w:p>
      <w:pPr>
        <w:pStyle w:val="Normal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>6.3. В нумерационном заголовке, наименовании и абзаце первом приложения «Инвентаризационная опись объекта незавершенного строительства, финансирование которого осуществлялось за счет средств бюджета Ставропольского края до 2005 года» к Порядку цифры «2005» заменить цифрами «2007».</w:t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lineRule="atLeast" w:line="20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PlusNormal"/>
        <w:bidi w:val="0"/>
        <w:spacing w:lineRule="exact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Ставропольского края                                             Р.Я.Петрашов</w:t>
      </w:r>
    </w:p>
    <w:p>
      <w:pPr>
        <w:pStyle w:val="ConsPlusNormal"/>
        <w:bidi w:val="0"/>
        <w:spacing w:lineRule="exact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12" w:top="14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exact" w:line="240"/>
      <w:jc w:val="right"/>
    </w:pPr>
    <w:rPr>
      <w:sz w:val="28"/>
      <w:szCs w:val="28"/>
    </w:rPr>
  </w:style>
  <w:style w:type="paragraph" w:styleId="31">
    <w:name w:val="Основной текст 31"/>
    <w:basedOn w:val="Normal"/>
    <w:qFormat/>
    <w:pPr/>
    <w:rPr>
      <w:color w:val="000000"/>
      <w:sz w:val="28"/>
    </w:rPr>
  </w:style>
  <w:style w:type="paragraph" w:styleId="212">
    <w:name w:val="Основной текст с отступом 21"/>
    <w:basedOn w:val="Normal"/>
    <w:qFormat/>
    <w:pPr>
      <w:ind w:left="135" w:right="0" w:hanging="0"/>
      <w:jc w:val="both"/>
    </w:pPr>
    <w:rPr>
      <w:color w:val="000000"/>
      <w:sz w:val="28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5:00Z</dcterms:created>
  <dc:creator>Санька</dc:creator>
  <dc:description/>
  <cp:keywords/>
  <dc:language>en-US</dc:language>
  <cp:lastModifiedBy>bratuseva.o</cp:lastModifiedBy>
  <cp:lastPrinted>2014-08-15T17:18:00Z</cp:lastPrinted>
  <dcterms:modified xsi:type="dcterms:W3CDTF">2014-08-15T13:26:00Z</dcterms:modified>
  <cp:revision>70</cp:revision>
  <dc:subject/>
  <dc:title>О внесении изменений и дополнений в Положение о формировании перечня строек и объектов для государственных нужд Ставропольского края и их финансировании за счет средств бюджета Ставропольского края, утвержденное постановлением Правительства Ставропольско</dc:title>
</cp:coreProperties>
</file>